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842"/>
        <w:gridCol w:w="16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名称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设单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负责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施工单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经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监理单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总监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交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底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容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严格执行《建筑法》、《安全生产法》和《建设工程安全生产管理条例》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《建筑施工企业负责人及项目负责人施工现场带班暂行办法》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等相关法律法规及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《建筑施工安全检查标准》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JGJ59-20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等规范要求，公司、项目部及班组之间层层落实安全生产责任制，工程施工期间安全管理人员要到岗履职。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严格按照《危险性较大的分部分项工程安全管理办法》（建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[2009]8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）要求，切实履行专项施工方案的方案编制、审批、专家论证及按方案实施等程序。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建立完善应急预案，快速有效地处理各类应急情况，工地遇有突发情况，请立即上报监督机构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设单位项目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经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监签名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安监人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0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28"/>
        </w:rPr>
      </w:pPr>
      <w:r>
        <w:rPr>
          <w:rFonts w:ascii="黑体;SimHei" w:hAnsi="黑体;SimHei" w:cs="黑体;SimHei" w:eastAsia="黑体;SimHei"/>
          <w:sz w:val="36"/>
          <w:szCs w:val="28"/>
        </w:rPr>
        <w:t>建筑施工安全交底记录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22:00Z</dcterms:created>
  <dc:creator>hulifeng</dc:creator>
  <dc:description/>
  <cp:keywords/>
  <dc:language>en-US</dc:language>
  <cp:lastModifiedBy>GWuser</cp:lastModifiedBy>
  <cp:lastPrinted>2016-04-08T10:45:00Z</cp:lastPrinted>
  <dcterms:modified xsi:type="dcterms:W3CDTF">2016-04-08T02:45:00Z</dcterms:modified>
  <cp:revision>16</cp:revision>
  <dc:subject/>
  <dc:title/>
</cp:coreProperties>
</file>